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ru </w:t>
      </w:r>
      <w:r>
        <w:rPr>
          <w:rFonts w:eastAsia="微软雅黑" w:cs="宋体;SimSun" w:ascii="微软雅黑" w:hAnsi="微软雅黑"/>
          <w:b w:val="false"/>
          <w:sz w:val="21"/>
          <w:szCs w:val="21"/>
        </w:rPr>
        <w:t>0.99g5</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97-2008, Alexander I. Lebedev</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3:07: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HGI8DQZwjHHodWlpXcDCYW5oqJW8AprknLx6qvCxf5IrCWxExj9nDnSimEjY9mrHRv/lmw0
9yUb2Gg70abNI1YOyJj7Ob8v07MeLci3UK2E5xg0sEoDWoLnSsIL59Lp3eMlxOLL1zBy8TDx
uONbo6/GNFLehmHT0tW30b0br2GytF/IuVl8yVr9E7U+z5UCUBz5f42UweRms8HnEVGBqr/K
lhun+MYugbCCWuyleJ</vt:lpwstr>
  </property>
  <property fmtid="{D5CDD505-2E9C-101B-9397-08002B2CF9AE}" pid="3" name="_2015_ms_pID_7253431">
    <vt:lpwstr>12qKhF0z+MDIZ+ql5DaVv7DYU7AQkI+c2hPcfMFn30v2ennFH8pHEK
XVDr8/rCumQju7HBDF7mDIBQXOFCgFvj0sDWGxOFeXDcK0b6jE3QnTkuI7LA+jsltQi+JD0j
GmChsSNWIjK3Rgot3wJbe9tv5I7ZPvOLaHtRj98ZxM4kUYYMrMzX7o89swQLCjelLsrE+MKM
AtVI23vaA6lZaP6gDYF8lbMT7wPZ2NqcHsT8</vt:lpwstr>
  </property>
  <property fmtid="{D5CDD505-2E9C-101B-9397-08002B2CF9AE}" pid="4" name="_2015_ms_pID_7253431_00">
    <vt:lpwstr>_2015_ms_pID_7253431</vt:lpwstr>
  </property>
  <property fmtid="{D5CDD505-2E9C-101B-9397-08002B2CF9AE}" pid="5" name="_2015_ms_pID_7253432">
    <vt:lpwstr>ywz3DaC2CmuOHXztQMxS+c7PAhxam2ahhSU2
uhliM0JxA2skXM1+wDzP4RQOCrpDzqEoiWabIkDUuZoE31cRga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4374</vt:lpwstr>
  </property>
</Properties>
</file>